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վառելիք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դեկտեմբերի 25-ին կնքված N </w:t>
      </w:r>
      <w:r>
        <w:rPr>
          <w:rFonts w:cs="GHEA Grapalat" w:ascii="GHEA Grapalat" w:hAnsi="GHEA Grapalat"/>
          <w:sz w:val="20"/>
          <w:lang w:val="hy-AM"/>
        </w:rPr>
        <w:t>ԵՄ-ԳՀԱՊՁԲ-21/2-1</w:t>
      </w:r>
      <w:r>
        <w:rPr>
          <w:rFonts w:cs="Sylfaen" w:ascii="GHEA Grapalat" w:hAnsi="GHEA Grapalat"/>
          <w:sz w:val="20"/>
          <w:lang w:val="af-ZA"/>
        </w:rPr>
        <w:t xml:space="preserve"> պայմանագրում 2020 թվականի դեկտեմբերի 2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ՍԻՓԻԷՍ ՕԻԼ» ՍՊԸ-ի միջև 25.12.2020թ. կնքված N ԵՄ-ԳՀԱՊՁԲ-21/2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«ՍԻՓԻԷՍ ՕԻԼ» ՍՊԸ-ի միջև 25.12.2020թ. կնքված N ԵՄ-ԳՀԱՊՁԲ-21/2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5.12.2020թ. կնքված N ԵՄ-ԳՀԱՊՁԲ-21/2-1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12-10-05T10:52:00Z</cp:lastPrinted>
  <dcterms:modified xsi:type="dcterms:W3CDTF">2020-12-29T07:56:00Z</dcterms:modified>
  <cp:revision>8</cp:revision>
  <dc:subject/>
  <dc:title>Ð²Úî²ð²ðàôÂÚàôÜ ´²ò  ÀÜÂ²ò²Î²ðàì  ÜàôØ   Î²î²ðºÈàô  Ø²êÆÜ</dc:title>
</cp:coreProperties>
</file>